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lang w:val="it-IT"/>
        </w:rPr>
        <w:t xml:space="preserve">Unitatea de </w:t>
      </w:r>
      <w:r>
        <w:rPr>
          <w:bCs/>
          <w:lang w:val="ro-RO"/>
        </w:rPr>
        <w:t>învăţământ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</w:t>
        <w:tab/>
        <w:t xml:space="preserve">    </w:t>
        <w:tab/>
        <w:tab/>
        <w:tab/>
        <w:t xml:space="preserve"> Avizat</w:t>
      </w:r>
    </w:p>
    <w:p>
      <w:pPr>
        <w:pStyle w:val="Normal"/>
        <w:rPr/>
      </w:pPr>
      <w:r>
        <w:rPr>
          <w:bCs/>
          <w:lang w:val="it-IT"/>
        </w:rPr>
        <w:t xml:space="preserve">Matematică </w:t>
      </w:r>
      <w:r>
        <w:rPr>
          <w:b/>
          <w:lang w:val="it-IT"/>
        </w:rPr>
        <w:t xml:space="preserve">- Algebră                                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lasa: a VIII-a(2 ore</w:t>
      </w:r>
      <w:r>
        <w:rPr>
          <w:b/>
        </w:rPr>
        <w:t>/</w:t>
      </w:r>
      <w:r>
        <w:rPr>
          <w:b/>
          <w:lang w:val="it-IT"/>
        </w:rPr>
        <w:t>săptămână)</w:t>
        <w:tab/>
        <w:tab/>
        <w:tab/>
        <w:tab/>
        <w:tab/>
        <w:tab/>
        <w:tab/>
        <w:tab/>
        <w:tab/>
        <w:tab/>
        <w:tab/>
        <w:tab/>
        <w:tab/>
        <w:tab/>
        <w:tab/>
        <w:t>Director</w:t>
      </w:r>
    </w:p>
    <w:p>
      <w:pPr>
        <w:pStyle w:val="Normal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o-RO"/>
        </w:rPr>
      </w:pPr>
      <w:r>
        <w:rPr>
          <w:b/>
          <w:sz w:val="28"/>
          <w:szCs w:val="28"/>
          <w:lang w:val="ro-RO"/>
        </w:rPr>
        <w:t xml:space="preserve">PLANIFICARE  CALENDARISTICĂ </w:t>
      </w:r>
      <w:r>
        <w:rPr>
          <w:b/>
          <w:sz w:val="32"/>
          <w:szCs w:val="32"/>
          <w:lang w:val="ro-RO"/>
        </w:rPr>
        <w:t>-algebr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ANUL ŞCOLAR 2025-20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5"/>
        <w:gridCol w:w="4961"/>
        <w:gridCol w:w="992"/>
        <w:gridCol w:w="1418"/>
        <w:gridCol w:w="1134"/>
      </w:tblGrid>
      <w:tr>
        <w:trPr>
          <w:trHeight w:val="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Unitatăţi de învăţa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 ore aloc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/>
              </w:rPr>
              <w:t>Obs.</w:t>
            </w:r>
            <w:r>
              <w:rPr>
                <w:b/>
              </w:rPr>
              <w:t>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ulu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Recapitulare(2 ore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ulul 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ulul 2</w:t>
            </w:r>
          </w:p>
        </w:tc>
      </w:tr>
      <w:tr>
        <w:trPr>
          <w:trHeight w:val="16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471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ERVALE DE NUMERE REALE. INECUA</w:t>
            </w:r>
            <w:r>
              <w:rPr>
                <w:b/>
                <w:lang w:val="ro-MD"/>
              </w:rPr>
              <w:t>ȚII ÎN 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8 ore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G1-1. Identificarea în exemple, în exerciţii sau în probleme a numerelor real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CG3-1. Alegerea formei de reprezentare a unui număr real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4-1. Folosirea terminologiei aferente noţiunii de număr real  în contexte variat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CG2-1. Utilizarea în exerciţii a definiţiei intervalelor de numere reale şi reprenzentarea acestora pe axa numerelor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ro-RO"/>
              </w:rPr>
              <w:t xml:space="preserve">Mulțimi definite printr-o proprietate comună a elementelor lor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ro-RO"/>
              </w:rPr>
            </w:pPr>
            <w:r>
              <w:rPr>
                <w:lang w:val="ro-RO"/>
              </w:rPr>
              <w:t>Intervale numerice și reprezentarea lor pe axa numerel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ro-RO"/>
              </w:rPr>
            </w:pPr>
            <w:r>
              <w:rPr>
                <w:lang w:val="ro-RO"/>
              </w:rPr>
              <w:t>Exerciți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ro-RO"/>
              </w:rPr>
            </w:pPr>
            <w:r>
              <w:rPr>
                <w:lang w:val="ro-RO"/>
              </w:rPr>
              <w:t>Inecuaţii de forma ax + b ≥ 0 (</w:t>
            </w:r>
            <w:r>
              <w:rPr/>
            </w:r>
            <m:oMath xmlns:m="http://schemas.openxmlformats.org/officeDocument/2006/math"/>
            <w:r>
              <w:rPr>
                <w:lang w:val="ro-RO"/>
              </w:rPr>
              <w:t xml:space="preserve">, &lt;, </w:t>
            </w:r>
            <w:r>
              <w:rPr>
                <w:lang w:val="de-DE"/>
              </w:rPr>
              <w:t>&gt;</w:t>
            </w:r>
            <w:r>
              <w:rPr>
                <w:lang w:val="ro-RO"/>
              </w:rPr>
              <w:t xml:space="preserve">), un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numPr>
                <w:ilvl w:val="0"/>
                <w:numId w:val="10"/>
              </w:numPr>
              <w:rPr>
                <w:lang w:val="ro-RO"/>
              </w:rPr>
            </w:pPr>
            <w:r>
              <w:rPr/>
              <w:t>Rezolvarea unor probleme cu ajutorul inecuațiilo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ro-RO"/>
              </w:rPr>
            </w:pPr>
            <w:r>
              <w:rPr>
                <w:lang w:val="ro-RO"/>
              </w:rPr>
              <w:t>Exerciți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ro-RO"/>
              </w:rPr>
            </w:pPr>
            <w:r>
              <w:rPr>
                <w:lang w:val="ro-RO"/>
              </w:rPr>
              <w:t>Test de eval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LCUL ALGEBRIC ÎN 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16 ore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G3-1. Alegerea formei de reprezentare a unui număr real şi utilizarea de algoritmi pentru optimizarea calculului cu numere real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1-1. Identificarea în exemple, în exerciţii sau în probleme a formulelor de calcul prescurta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G5-1. Deducerea şi aplicarea formulelor de calcul prescurtat pentru optimizarea unor calcu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G6-1. Rezolvarea unor situaţii problemă utilizând rapoarte de numere reale reprezentate prin litere;interpretarea rezultatulu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Operaţii cu numere reale reprezentate prin lite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Formule de calcul prescurta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Descompuneri în factori utilizând reguli de calcul în R(factor comun, grupare de termeni, formule de calcul prescurta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Exerciți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Fracții algebr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>Operații cu fracții algebrice(adunare, scădere, înmulțire, împărțire, ridicare la puter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 xml:space="preserve">Ecuații de forma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lang w:val="de-DE"/>
              </w:rPr>
              <w:t xml:space="preserve"> unde a,b,c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lang w:val="de-DE"/>
              </w:rPr>
              <w:t>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/>
              <w:t>Probleme care se rezolvă cu ajutorul ecuației de gradul do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/>
              <w:t>Aplicaț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-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-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20 ore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G1-2. Recunoaşterea unor corespondenţe care sunt funcţi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3-2. Reprezentarea în diverse moduri a unor corespondenţe şi/sau a unor funcţii în scopul caracterizării acestor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4-2. Exprimarea prin reprezentări grafice a unor noţiuni de geometrie plan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2-2. Utilizarea valorilor unor funcţii în rezolvarea unor ecuaţii şi a unor inecuaţ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Funcţii definite pe mulţimi finite exprimate cu ajutorul unor diagrame, tabele, formu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Graficul unei funcţii; reprezentarea geometrică a graficului unor funcţii numer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 xml:space="preserve">Funcţii de tipul f : D </w:t>
            </w:r>
            <w:r>
              <w:rPr>
                <w:lang w:val="ro-RO"/>
              </w:rPr>
              <w:t>→</w:t>
            </w:r>
            <w:r>
              <w:rPr>
                <w:rFonts w:cs="Arial"/>
                <w:lang w:val="ro-RO"/>
              </w:rPr>
              <w:t xml:space="preserve"> R, f (x) = ax + b, unde a și b sunt numere reale și D este o mulţime finită de numere reale sau D=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  <w:lang w:val="ro-RO"/>
              </w:rPr>
              <w:t xml:space="preserve">Funcţii de tipul f : D </w:t>
            </w:r>
            <w:r>
              <w:rPr>
                <w:lang w:val="ro-RO"/>
              </w:rPr>
              <w:t>→</w:t>
            </w:r>
            <w:r>
              <w:rPr>
                <w:rFonts w:cs="Arial"/>
                <w:lang w:val="ro-RO"/>
              </w:rPr>
              <w:t xml:space="preserve"> R, f (x) = ax + b, a, </w:t>
            </w:r>
            <w:r>
              <w:rPr>
                <w:rFonts w:cs="Arial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Arial"/>
                <w:lang w:val="ro-RO"/>
              </w:rPr>
              <w:t>R, unde D este un interval nedegener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Exerciți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Test de evalu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Interpretarea geometrică. Lecturi graf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Elemente de statistică:indicatorii tendinței centrale(frecvență, medie, mediană, mod și amplitudine a unui set de da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Exerciții</w:t>
            </w:r>
          </w:p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-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3-S2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ulul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ul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ulul 5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APITULARE Ş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ISTEMATIZ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18 ore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S vizate de programa şcolară pentru clas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VIII-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Teste pentru evaluarea națion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5-S3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lang w:val="it-IT"/>
        </w:rPr>
        <w:t xml:space="preserve">Unitatea de </w:t>
      </w:r>
      <w:r>
        <w:rPr>
          <w:bCs/>
          <w:lang w:val="ro-RO"/>
        </w:rPr>
        <w:t>învăţământ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</w:t>
        <w:tab/>
        <w:t xml:space="preserve">    </w:t>
        <w:tab/>
        <w:tab/>
        <w:tab/>
        <w:t xml:space="preserve"> Avizat</w:t>
      </w:r>
    </w:p>
    <w:p>
      <w:pPr>
        <w:pStyle w:val="Normal"/>
        <w:rPr/>
      </w:pPr>
      <w:r>
        <w:rPr>
          <w:bCs/>
          <w:lang w:val="it-IT"/>
        </w:rPr>
        <w:t xml:space="preserve">Matematică </w:t>
      </w:r>
      <w:r>
        <w:rPr>
          <w:b/>
          <w:lang w:val="it-IT"/>
        </w:rPr>
        <w:t xml:space="preserve">- Geometrie                                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lang w:val="it-IT"/>
        </w:rPr>
        <w:t>Clasa: a VIII-a(2 ore</w:t>
      </w:r>
      <w:r>
        <w:rPr>
          <w:b/>
        </w:rPr>
        <w:t>/</w:t>
      </w:r>
      <w:r>
        <w:rPr>
          <w:b/>
          <w:lang w:val="it-IT"/>
        </w:rPr>
        <w:t>săptămână)</w:t>
        <w:tab/>
        <w:tab/>
        <w:tab/>
        <w:tab/>
        <w:tab/>
        <w:tab/>
        <w:tab/>
        <w:tab/>
        <w:tab/>
        <w:tab/>
        <w:tab/>
        <w:tab/>
        <w:tab/>
        <w:tab/>
        <w:tab/>
        <w:t>Director</w:t>
      </w:r>
    </w:p>
    <w:p>
      <w:pPr>
        <w:pStyle w:val="Normal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o-RO"/>
        </w:rPr>
        <w:t>PLANIFICARE  CALENDARISTICĂ ANUALĂ</w:t>
      </w:r>
      <w:r>
        <w:rPr>
          <w:b/>
          <w:sz w:val="32"/>
          <w:szCs w:val="32"/>
          <w:lang w:val="ro-RO"/>
        </w:rPr>
        <w:t>-geometri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lang w:val="ro-RO"/>
        </w:rPr>
        <w:t>ANUL ŞCOLAR 2025-20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5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36"/>
        <w:gridCol w:w="5103"/>
        <w:gridCol w:w="992"/>
        <w:gridCol w:w="1418"/>
        <w:gridCol w:w="1117"/>
      </w:tblGrid>
      <w:tr>
        <w:trPr>
          <w:trHeight w:val="6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Unităţi de învăţ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specif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 ore aloc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ăptămâ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o-RO"/>
              </w:rPr>
              <w:t>Obs.</w:t>
            </w:r>
            <w:r>
              <w:rPr>
                <w:b/>
              </w:rPr>
              <w:t>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Modul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apitul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2 or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ulul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ulul 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ulul 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Modulu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ulul 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16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E, DREPTE, PLANE, CORP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EOMETRIC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(8 or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G1-3. Recunoaşterea şi descrierea unor proprietăţi ale unor figuri geometrice plane în configuraţii date în spaţiu sau pe desfăşurări ale acestor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2-3. Folosirea instrumentelor geometrice adecvate pentru reprezentarea,prin desen,în plan, a corpurilor geometr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o-RO"/>
              </w:rPr>
              <w:t>Puncte, drepte, plane: convenţii de nota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o-RO"/>
              </w:rPr>
              <w:t>Determinarea dreptei, determinarea planului, relații între puncte, drepte și pla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o-RO"/>
              </w:rPr>
              <w:t>Corpuri geometrice: piramida, piramida regulată, tetraedrul regula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o-RO"/>
              </w:rPr>
              <w:t>Prisma dreaptă, paralelipipedul dreptunghic, cubu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Cilindrul circular drept. Conul circular dre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LAȚII ÎNTRE PUNCTE, DREPTE, PLAN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(12 or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G3-3. Utilizarea proprităţilor referitoare la drepte şi unghiuri în spaţiu pentru analizarea poziţiilor relative ale acestor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4-3. Exprimarea prin reprezentări geometrice a noţiunilor legate de drepte şi unghiuri în plan şi în spaţiu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5-3. Alegerea reprezentărilor geometrice adecvate în vederea optimizării descrierii configuraţiilor spaţiale şi în vederea optimizării calculelor de lungimi de segmente şi de măsuri de unghiur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CG6-3. Interpretarea reprezentărilor geometrice şi a unor informaţii deduse din acestea, în corelaţie cu determinarea unor lungimi de segmente şi 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or măsuri de unghiur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Paralelism: drepte paralele, unghiul a două drep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Dreaptă paralelă cu un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Plane parale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Aplicați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Test de evalua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o-RO"/>
              </w:rPr>
              <w:t>Aplicații: secțiuni paralele cu baza în corpuri geometrice studi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Perpendicularitate:drepte perpendiculare, dreaptă perpendiculară pe un pla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o-RO"/>
              </w:rPr>
              <w:t>Distanţa de la un punct la un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Distanța dintre două plane paralele. Înălțimea prismei drepte și înălțimea paralelipipedului dreptungh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IECŢII ORTOGONALE PE UN P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4 ore)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G3-3. Utilizarea proprităţilor referitoare la drepte şi unghiuri în spaţiu pentru analizarea poziţiilor relative ale acestor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4-3.Exprimarea prin reprezentări geometrice a noţiunilor legate de drepte şi unghiuri în plan şi în spaţ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Proiecţii de puncte, de segmente și de drepte pe un pl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Unghiul dintre o dreaptă şi un plan. Lungimea proiecţei unui segment pe un pl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Teorema celor trei perpendic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Proble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IECŢII ORTOGONALE PE UN P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6 ore)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G5-3.Alegerea reprezentărilor geometrice adecvate în vederea optimizării descrierii configuraţiilor spaţiale şi în vederea optimizării calculelor de lungimi de segmente şi de măsuri de unghiur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Unghi diedru. Unghi plan corespunzător diedrului. Unghiul a două pl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Plane perpendicul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o-RO"/>
              </w:rPr>
              <w:t>Calculul distanței de la un punct la un plan. Calculul distanței dintre două plane parale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Proble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6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5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RIA ȘI VOLUMUL PRISME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6 ore)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G1-4. Identificare unor elemente ale figurilor geometrice plane în configuraţii spaţiale dat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2-4. Calcularea ariilor şi volumelor corpur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ometrice studiat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3-4. Clasificarea corpurilor geometrice după anumite criterii date sau ales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4-4. Exprimarea proprietăţilor figurilor şi corpurilor geometrice în limbaj matemat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5-4. Analizarea şi interpretarea condiţiilor necesare pentru ca o configuraţie geometrică să verifice anumite ceri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6-4. Transpunerea unor situaţii – problemă în limbaj geometric, rezolvarea problemei obţinute şi interpretarea rezultatulu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ro-RO"/>
              </w:rPr>
              <w:t>Prisma dreaptă. Distanțe și unghiuri pe fețele sau în interiorul unei prisme drepte(cu baza triunghi echilateral, pătrat, hexagon regulat) ale unui paralelipiped dreptunghic și ale unui cub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ro-RO"/>
              </w:rPr>
              <w:t>Arii și volume ale prisme drepte(cu baza triunghi echilateral, pătrat, hexagon regulat) ale paralelipipedului dreptunghic și ale cubulu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Probleme recapitul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est de evalu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1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5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RIA ŞI VOLUMUL  PIRAMIDEI ȘI TRUNCHIUL DE PIRAMID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6 ore)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G1-4. Identificare unor elemente ale figurilor geometrice plane în configuraţii spaţiale dat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2-4. Calcularea ariilor şi volumelor corpur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ometrice studiat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3-4. Clasificarea corpurilor geometrice după anumite criterii date sau ales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4-4. Exprimarea proprietăţilor figurilor şi corpurilor geometrice în limbaj matemat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5-4. Analizarea şi interpretarea condiţiilor necesare pentru ca o configuraţie geometrică să verifice anumite cerinţ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lang w:val="ro-RO"/>
              </w:rPr>
              <w:t>Piramida regulată. Distanțe și unghiuri pe fețe sau în interiorul piramidei regulate(cu baza triunghi echilateral, pătrat sau hexagon regula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lang w:val="ro-RO"/>
              </w:rPr>
              <w:t>Aria și volumul piramidei regulate cu baza triunghi echilateral, pătrat sau hexagon regulat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ro-RO"/>
              </w:rPr>
            </w:pPr>
            <w:r>
              <w:rPr>
                <w:lang w:val="ro-RO"/>
              </w:rPr>
              <w:t>Trunchiul de piramidă regulată. Distanțe și măsuri de unghiuri pe fețele sau în interiorul trunchiului de piramidă regulată. Aria</w:t>
            </w:r>
            <w:r>
              <w:rPr>
                <w:lang w:val="ro-MD"/>
              </w:rPr>
              <w:t xml:space="preserve"> și volumul trunchiului de piramidă regulată</w:t>
            </w:r>
          </w:p>
          <w:p>
            <w:pPr>
              <w:pStyle w:val="Normal"/>
              <w:ind w:left="42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78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2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25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RPURI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OTUN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4 or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G1-4. Identificare unor elemente ale figurilor geometrice plane în configuraţii spaţiale dat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2-4. Calcularea ariilor şi volumelor corpur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ometrice studiat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3-4. Clasificarea corpurilor geometrice după anumite criterii date sau ales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4-4. Exprimarea proprietăţilor figurilor şi corpurilor geometrice în limbaj matemat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5-4. Analizarea şi interpretarea condiţiilor necesare pentru ca o configuraţie geometrică să verifice anumite cerinţ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G6-4. Transpunerea unor situaţii – problemă în limbaj geometric, rezolvarea problemei obţinute şi interpretarea rezultatulu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 xml:space="preserve">Aria și volumul cilindrului circular drept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Aria și volumul conului circular drep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Aria și volumul trunchiului de con circular drep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Aria și volumul sf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2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APITULARE Ş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ISTEMATIZ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18 or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S vizate de programa şcolară pentru clas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 VIII-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▪ </w:t>
            </w:r>
            <w:r>
              <w:rPr>
                <w:lang w:val="ro-RO"/>
              </w:rPr>
              <w:t>Teste pentru evaluarea naţion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25-S3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orient="landscape" w:w="15840" w:h="12240"/>
      <w:pgMar w:left="539" w:right="31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Heading6Char">
    <w:name w:val="Heading 6 Char"/>
    <w:qFormat/>
    <w:rPr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06:37:00Z</dcterms:created>
  <dc:creator>Cristi</dc:creator>
  <dc:description/>
  <cp:keywords/>
  <dc:language>en-US</dc:language>
  <cp:lastModifiedBy>Mihai Ivana</cp:lastModifiedBy>
  <cp:lastPrinted>2011-01-27T14:08:00Z</cp:lastPrinted>
  <dcterms:modified xsi:type="dcterms:W3CDTF">2025-09-10T09:56:00Z</dcterms:modified>
  <cp:revision>22</cp:revision>
  <dc:subject/>
  <dc:title/>
</cp:coreProperties>
</file>